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гно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основных характеристик бюджета Каратабанского сельского поселения на 2023 год и на плановый период 2024 и 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09"/>
        <w:gridCol w:w="1705"/>
        <w:gridCol w:w="1415"/>
        <w:gridCol w:w="138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объём доход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44,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54,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0,3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доход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9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районного бюдже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10,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20,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96,4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объём расход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44,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54,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0,3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ённые расход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4,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,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8,7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ённые расход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5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бюдже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ум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цен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5:35:00Z</dcterms:created>
  <dc:creator>Гость</dc:creator>
  <dc:description/>
  <cp:keywords/>
  <dc:language>en-US</dc:language>
  <cp:lastModifiedBy>Наталья</cp:lastModifiedBy>
  <cp:lastPrinted>2020-12-09T11:10:00Z</cp:lastPrinted>
  <dcterms:modified xsi:type="dcterms:W3CDTF">2022-11-10T10:12:00Z</dcterms:modified>
  <cp:revision>36</cp:revision>
  <dc:subject/>
  <dc:title>Прогноз </dc:title>
</cp:coreProperties>
</file>